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Chapter 12: Plants</w:t>
        <w:tab/>
      </w:r>
      <w:r>
        <w:rPr>
          <w:sz w:val="36"/>
          <w:szCs w:val="36"/>
        </w:rPr>
        <w:t>(pgs. 291-302)</w:t>
        <w:tab/>
      </w:r>
      <w:r>
        <w:rPr>
          <w:sz w:val="24"/>
          <w:szCs w:val="24"/>
        </w:rPr>
        <w:t>Heather Mim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lassification and Composition of Living Things</w:t>
      </w:r>
    </w:p>
    <w:p>
      <w:pPr>
        <w:pStyle w:val="ListParagraph"/>
        <w:numPr>
          <w:ilvl w:val="0"/>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Classification of Living Things</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Kingdoms are subdivided into phyla/ divisions groups</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 xml:space="preserve">Phyla are subdivided into classes </w:t>
      </w:r>
      <w:r>
        <w:rPr>
          <w:rFonts w:eastAsia="Wingdings" w:cs="Wingdings" w:ascii="Wingdings" w:hAnsi="Wingdings"/>
          <w:sz w:val="24"/>
          <w:szCs w:val="24"/>
        </w:rPr>
        <w:t></w:t>
      </w:r>
      <w:r>
        <w:rPr>
          <w:rFonts w:cs="Times New Roman" w:ascii="Times New Roman" w:hAnsi="Times New Roman"/>
          <w:sz w:val="24"/>
          <w:szCs w:val="24"/>
        </w:rPr>
        <w:t xml:space="preserve"> orders </w:t>
      </w:r>
      <w:r>
        <w:rPr>
          <w:rFonts w:eastAsia="Wingdings" w:cs="Wingdings" w:ascii="Wingdings" w:hAnsi="Wingdings"/>
          <w:sz w:val="24"/>
          <w:szCs w:val="24"/>
        </w:rPr>
        <w:t></w:t>
      </w:r>
      <w:r>
        <w:rPr>
          <w:rFonts w:cs="Times New Roman" w:ascii="Times New Roman" w:hAnsi="Times New Roman"/>
          <w:sz w:val="24"/>
          <w:szCs w:val="24"/>
        </w:rPr>
        <w:t xml:space="preserve"> families </w:t>
      </w:r>
      <w:r>
        <w:rPr>
          <w:rFonts w:eastAsia="Wingdings" w:cs="Wingdings" w:ascii="Wingdings" w:hAnsi="Wingdings"/>
          <w:sz w:val="24"/>
          <w:szCs w:val="24"/>
        </w:rPr>
        <w:t></w:t>
      </w:r>
      <w:r>
        <w:rPr>
          <w:rFonts w:cs="Times New Roman" w:ascii="Times New Roman" w:hAnsi="Times New Roman"/>
          <w:sz w:val="24"/>
          <w:szCs w:val="24"/>
        </w:rPr>
        <w:t xml:space="preserve"> genera </w:t>
      </w:r>
      <w:r>
        <w:rPr>
          <w:rFonts w:eastAsia="Wingdings" w:cs="Wingdings" w:ascii="Wingdings" w:hAnsi="Wingdings"/>
          <w:sz w:val="24"/>
          <w:szCs w:val="24"/>
        </w:rPr>
        <w:t></w:t>
      </w:r>
      <w:r>
        <w:rPr>
          <w:rFonts w:cs="Times New Roman" w:ascii="Times New Roman" w:hAnsi="Times New Roman"/>
          <w:sz w:val="24"/>
          <w:szCs w:val="24"/>
        </w:rPr>
        <w:t xml:space="preserve"> species </w:t>
      </w:r>
      <w:r>
        <w:rPr>
          <w:rFonts w:eastAsia="Wingdings" w:cs="Wingdings" w:ascii="Wingdings" w:hAnsi="Wingdings"/>
          <w:sz w:val="24"/>
          <w:szCs w:val="24"/>
        </w:rPr>
        <w:t></w:t>
      </w:r>
      <w:r>
        <w:rPr>
          <w:rFonts w:cs="Times New Roman" w:ascii="Times New Roman" w:hAnsi="Times New Roman"/>
          <w:sz w:val="24"/>
          <w:szCs w:val="24"/>
        </w:rPr>
        <w:t xml:space="preserve"> varieties/ hybrids</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The “neither plant nor animal” group is divided into several Kingdoms</w:t>
      </w:r>
    </w:p>
    <w:p>
      <w:pPr>
        <w:pStyle w:val="ListParagraph"/>
        <w:numPr>
          <w:ilvl w:val="2"/>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Protista</w:t>
      </w:r>
    </w:p>
    <w:p>
      <w:pPr>
        <w:pStyle w:val="ListParagraph"/>
        <w:numPr>
          <w:ilvl w:val="2"/>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Monera</w:t>
      </w:r>
    </w:p>
    <w:p>
      <w:pPr>
        <w:pStyle w:val="ListParagraph"/>
        <w:numPr>
          <w:ilvl w:val="2"/>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Fungi</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The plant kingdom called Plantae/Metaphytae kingdom contains more than 265,000 species</w:t>
      </w:r>
    </w:p>
    <w:p>
      <w:pPr>
        <w:pStyle w:val="ListParagraph"/>
        <w:numPr>
          <w:ilvl w:val="0"/>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When classifying organisms, scientist give each phylum and its subgroups scientific names that are Latin or have been Latinized</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Latin is a universal and unchanging language</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scientific naming makes the classification of organisms definite so there can be no duplication</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scientific name of an organism is actually formed from two categories: the genus and specie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osition and life Processes of Organism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ll organisms have life cycle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basic unit of structure and function for all organisms is the cell. This is also the cell theory.</w:t>
        <w:tab/>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ll organisms are composed of one or more cell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cells is the basic unit of organization of organism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ll cells come from preexisting cell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epending on their internal organization, cells are of two types – prokaryotic and eukaryotic.</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prokaryote: an organism with a cell that lacks internal structures and is surrounded by membranes; single-celled organism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ukaryote: organism that has cells containing internal membrane-bound structures, called organells. The largest organell is a membrane-bound nucleus that contains the cell’s DNA and manages the cell’s function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ll cells have an external boundary, called the plasma (cell) membrane, that separates the cell from its external environment.</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ontrols what enters and exits the cel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food and oxygen needed enter through this membran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arbon dioxide and waste materials exit through this membran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Some cells have an outer rigged covering called a cell wall.</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ctivities of eukaryote cell are controlled by the nucleu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nucleus is held together and surrounded by a nuclear membran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nucleus contains the cell’s genetic material, called DNA</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Fluid part of the cell, outside the nucleus but inside the cell membrane, is called cytopla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ytoplasm contains organelles, endoplasmic reticulum, ribosomes, vacuoles, and mitochondria (which play an important part in cellular respiration such as generating energy from the breakdown of food, and chloroplast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Not all cells are alik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 group of specialized cells working together to perform a specific function is called a tissu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wo or more tissues working together for a common function make up an orga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human organs: skin, heart, brai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plant organs: root, stem, leaf</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 group of organs working together make up an organ syste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organ systems work together to maintain life and health</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 of human organ system: digestive syste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 of plant organ system: flower</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Cells exhibit the characteristic activities of life, called the life process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life processes specific to plants: photosynthesis, transpiration, cellular respiration, digestion, circulation, assimilation, growth, excretion, reproduction, and tropism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disease can cause a breakdown in one or more of the life processe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Cellular respiration is the breakdown of molecules of food to release energy used for building new cell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igestion is the mechanical and biochemical breakdown of food into molecules small enough for the body to absorb.</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Excretion is the process of eliminating waste at the cellular level.</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Motion is the process of movement, either from one place to another or within a stationary loca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movement from one place to another: walking, swimming, birds flying</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movement within a stationary location: leaves of plants moving with the wind, or in respect to the Sun’s loca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of a plant to stimulants such as heat, water, gravity, or light is called 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light specifically is called photo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gravity specifically is called geo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water specifically is called hydro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touch specifically is called thigma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heat specifically is called thermos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chemicals specifically is called chemotropism</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Reproduction is the process of creating new individuals from existing on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t the cellular level: cell divis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simple cell division is a method of asexual reproduc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ells experience a cycle of growth and division called the cell cycl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cell cycle consists of two phases/step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interphase: growth perio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itosis: cell division into two daughter cells</w:t>
      </w:r>
    </w:p>
    <w:p>
      <w:pPr>
        <w:pStyle w:val="ListParagraph"/>
        <w:numPr>
          <w:ilvl w:val="0"/>
          <w:numId w:val="2"/>
        </w:numPr>
        <w:spacing w:lineRule="auto" w:line="480"/>
        <w:rPr/>
      </w:pPr>
      <w:r>
        <w:rPr>
          <w:rFonts w:cs="Times New Roman" w:ascii="Times New Roman" w:hAnsi="Times New Roman"/>
          <w:sz w:val="24"/>
          <w:szCs w:val="24"/>
        </w:rPr>
        <w:t>Mitosis involves four phas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prophase: visible beginning and longest lasting period; chromatids are forme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etaphase: characterized by the alignment of the chromosomes in the center of the cel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naphase: characterized by the separation of sister chromatids toward opposite poles of the cel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elophase: final phase; characterized by the formation of nuclear membranes around the two new daughter nuclei</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Sexual reproduction involves the union of two cells to create a new individua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important to sexual reproduction is a unique process of nuclear division called meiosi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rough meiosis, sex cells (gametes – egg and sperm cells) are produce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eiosis consists of two separate division, meiosis I and meiosis II</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when gametes unite a process called fertilization begin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union creates a zygot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Mitotic cell division is the process when multicellular organisms increase their number of cells for growth, healing, and maintenanc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is also the asexual method used to produce new organisms, such as in budding, which occurs in plants and some animal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The Plant Kingdom</w:t>
      </w:r>
    </w:p>
    <w:p>
      <w:pPr>
        <w:pStyle w:val="ListParagraph"/>
        <w:numPr>
          <w:ilvl w:val="0"/>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The Plant Kingdom, scientifically called Plantae Kingdom or Metaphytae Kingdom, is divided into as many as 10 divisions or phyla:</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Bryophytes; mosses and liverwort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Psilophyta; whisk fern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Lycophyta; club mosse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Sphenophyta; horsetail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Pterophyta; fern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ycadophyta; cydad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netophyta; highly specialized trees, shrubs and climbing vine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Ginkgophyta; only one living species Ginkogobiloba</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oniferophyta; conifer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Anthophyta; flowering plants</w:t>
      </w:r>
    </w:p>
    <w:p>
      <w:pPr>
        <w:pStyle w:val="ListParagraph"/>
        <w:numPr>
          <w:ilvl w:val="0"/>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Members of the plant kingdom have chlorophyll and manufacture their own food by photosynthesis; they are autotrophic</w:t>
      </w:r>
    </w:p>
    <w:p>
      <w:pPr>
        <w:pStyle w:val="ListParagraph"/>
        <w:numPr>
          <w:ilvl w:val="0"/>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an be divided into two broad groups: bryophytes, or plants that have no vascular tissue and tracheophyts, or plants that do have vascular tissue.</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The Bryophyte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Bryophytes reproduce both sexually and asexually</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are moss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oss plants have cells that are capable of retaining large amounts of water</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Bryophytes are small, but found all over the world, always on land, and in areas where it is damp with fresh water</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Liverworts are flat, with broader “leav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ommonly found on the soil of moist and seldom used pathway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term moss is frequently used incorrectly for plants that have no affiliation with a true bryophyt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for example “Spanish moss” is not actually a moss but a member of the tracheophyte family</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Bryophytes play an important role in soil forma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y can grow in areas that have very little soil or minerals and where more complex plants cannot be establishe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first organisms to inhabit devastated area</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long with other simple plants help to make and bind the soil so that larger and more complex plants can establish themselves and continue the process of rebuilding</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The Tracheophytes</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Plants that contain vascular tissue in their roots, stems, and leaves.</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Vascular tissue is used to transport materials through the organism.</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Usually have chlorophyll and are green in color.</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Divided into those that have seeds and those who don’t</w:t>
      </w:r>
    </w:p>
    <w:p>
      <w:pPr>
        <w:pStyle w:val="ListParagraph"/>
        <w:numPr>
          <w:ilvl w:val="1"/>
          <w:numId w:val="8"/>
        </w:numPr>
        <w:spacing w:lineRule="auto" w:line="480"/>
        <w:rPr/>
      </w:pPr>
      <w:r>
        <w:rPr>
          <w:rFonts w:cs="Times New Roman" w:ascii="Times New Roman" w:hAnsi="Times New Roman"/>
          <w:sz w:val="24"/>
          <w:szCs w:val="24"/>
        </w:rPr>
        <w:t>ferns, horsetails, and club mosses have roots, stems, and leaves but no flowers, fruits or seeds</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Seed plants, which produce flowers, fruits, and seeds, include all trees, shrubs, crop plants and vegetables, garden and wild flowers, and grasse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seed plants grow in soil and in fresh water</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smallest seed plants are the duckweeds, which grow floating on the water in ponds and slow moving stream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largest are the giant sequoias and redwoods of California</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 xml:space="preserve">Angiosperms have seed coverings. </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produce flowers that turn into fruits with seed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examples: garden and wild flowers, plants that produce crops and vegetables, grasses, cereal grains, trees and shrubs that lose their leaves in autumn.</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Gymnosperms, meaning “naked seed,” are those without seed covering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also called conifers because they produce woody cone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leaves are in the form of either needles or flat scale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examples: pine, spruce, fir, cedar, bald cypress, redwood, hemlock, yew, and larch tree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Ferns, Horsetails, and Club Mosse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Vascular plants without seed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Sizes range from small mosses to large tree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They have true roots, stems, and leaves, but they do not produce flowers, fruits, or seed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Mostly land plants that grow best in cool, damp, shaded places where the soil is rich in humu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All have chlorophyll, are green in color, and are autotrophic.</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Fern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Numerous millions of years ago; formed large forest in the wet marshy land</w:t>
      </w:r>
    </w:p>
    <w:p>
      <w:pPr>
        <w:pStyle w:val="ListParagraph"/>
        <w:numPr>
          <w:ilvl w:val="1"/>
          <w:numId w:val="7"/>
        </w:numPr>
        <w:spacing w:lineRule="auto" w:line="480"/>
        <w:rPr>
          <w:rFonts w:ascii="Times New Roman" w:hAnsi="Times New Roman" w:cs="Times New Roman"/>
          <w:sz w:val="24"/>
          <w:szCs w:val="24"/>
        </w:rPr>
      </w:pPr>
      <w:r>
        <w:rPr>
          <w:rFonts w:cs="Times New Roman" w:ascii="Times New Roman" w:hAnsi="Times New Roman"/>
          <w:sz w:val="24"/>
          <w:szCs w:val="24"/>
        </w:rPr>
        <w:t>giant ferns grew as large as trees</w:t>
      </w:r>
    </w:p>
    <w:p>
      <w:pPr>
        <w:pStyle w:val="ListParagraph"/>
        <w:numPr>
          <w:ilvl w:val="1"/>
          <w:numId w:val="7"/>
        </w:numPr>
        <w:spacing w:lineRule="auto" w:line="480"/>
        <w:rPr>
          <w:rFonts w:ascii="Times New Roman" w:hAnsi="Times New Roman" w:cs="Times New Roman"/>
          <w:sz w:val="24"/>
          <w:szCs w:val="24"/>
        </w:rPr>
      </w:pPr>
      <w:r>
        <w:rPr>
          <w:rFonts w:cs="Times New Roman" w:ascii="Times New Roman" w:hAnsi="Times New Roman"/>
          <w:sz w:val="24"/>
          <w:szCs w:val="24"/>
        </w:rPr>
        <w:t>ferns are much smaller in temperate zone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Stems of ferns are underground, growing horizontally just under the surface; these stems are called rhizome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In most ferns the only part of the plant that appears above the ground are the leaves, or frond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y go through a reproductive cycle, having both a spore stage and a sexual stage</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y can also reproduce asexually</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orsetails and Club Mosse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Similar to ferns, especially in how they reproduce, however most of them are now extinct and their remains are seen as leaf and stem fossil imprint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They have horizontal stems and upright branches grow from these stem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some of their upright branches have bushy side branch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other upright branches produce spores in cones that develop at their tip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Club mosses are small, low-growing evergreen plant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grow best in damp places, on the ground in temperate climates and on tree trunks in tropical climat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upright branches look like the leaves of fir and spruce tre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produce spore in cones that grow at the tip of their branch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some can be found being used in making Christmas decorations and other ornamental arrangement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Root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are the part of plants that anchor them by growing downward and outward in the ground</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when the seed begins to grow the first root to appear is called the primary root; it grows rapidly, pushing its way through the soil; examples are carrots and radishe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econdary roots branch out from the primary root until a root system is formed</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There are two main kinds of root systems: taproot system and diffuse root system</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taproot system: primary root grows until it is the largest root and smaller secondary roots grow from it</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diffuse root system: primary root only lives a short time and the secondary roots continue to grow as a cluster at the base of the stem; the cluster becomes what is sometimes called a fibrous root system; examples: corn, gras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of some plants can grow from the stems/ leaves of plants and are called adventurous root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examples: tomato, cucumber, potato, and squash plant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ome plants send out roots from their stems just above the ground, these are called prop/ brace roots (they help to hold up the plant); example: corn</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climbing plants such as English ivy, poison ivy, and tropical orchids, send out roots from their stems; these are called aerial roots; they grow above the ground, clinging to a wall or tree, and hold the stem firmly in place</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The tip of the root is the root cap. This protects the delicate end of the root and contains most of the cells that by their rapid mitotic cell division add length and width to the root.</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 hairs are tiny, nearly microscopic, and found a short distance behind the tip of the root.</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they aid in anchoring the plant and play a major role in absorbing water and dissolved minerals from the soil</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as the root grows, new root hairs form near the tip and the older ones die and wither from abrasion</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The length of a root varies depending on the species of the plant and conditions of the environment.</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do not necessarily grow down.</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it’s true that roots tend to grow toward gravity, but their main direction is toward water; it does this because of biochemical reactions taking place inside the root cell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have several important functions for the plat system.</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help anchor the plant</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root hairs give off acid that help dissolve minerals in soil</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absorb water and minerals which are then sent through the stems and leave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Humans have many uses for root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food; examples: carrot, turnip, parsnip, radish, beet, sweet potato</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easonings; examples: horseradish</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ource of medicine; examples: sassafras, ginger, yew, Ginkgo, licorice, and mandrake</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making candy; examples: licorice and ginger</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making dyes; examples: madder and yellowwood tre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D************************************</w:t>
      </w:r>
    </w:p>
    <w:p>
      <w:pPr>
        <w:pStyle w:val="Normal"/>
        <w:spacing w:lineRule="auto" w:line="480"/>
        <w:rPr/>
      </w:pPr>
      <w:r>
        <w:rPr>
          <w:rFonts w:cs="Times New Roman" w:ascii="Times New Roman" w:hAnsi="Times New Roman"/>
          <w:sz w:val="24"/>
          <w:szCs w:val="24"/>
        </w:rPr>
        <w:t>Chapter 12 Summary</w:t>
        <w:tab/>
        <w:tab/>
        <w:t>(pgs. 304-318)</w:t>
        <w:tab/>
        <w:tab/>
        <w:tab/>
        <w:tab/>
        <w:tab/>
        <w:tab/>
        <w:t>Kara Chisum</w:t>
      </w:r>
    </w:p>
    <w:p>
      <w:pPr>
        <w:pStyle w:val="Normal"/>
        <w:rPr/>
      </w:pPr>
      <w:r>
        <w:rPr>
          <w:rFonts w:eastAsia="Times New Roman" w:cs="Times New Roman" w:ascii="Times New Roman" w:hAnsi="Times New Roman"/>
          <w:sz w:val="24"/>
          <w:szCs w:val="24"/>
        </w:rPr>
        <w:t xml:space="preserve"> </w:t>
      </w:r>
      <w:r>
        <w:rPr/>
        <w:t>Stems</w:t>
      </w:r>
    </w:p>
    <w:p>
      <w:pPr>
        <w:pStyle w:val="Normal"/>
        <w:rPr/>
      </w:pPr>
      <w:r>
        <w:rPr/>
        <w:tab/>
        <w:t>Definitons and Kinds of Stems</w:t>
      </w:r>
    </w:p>
    <w:p>
      <w:pPr>
        <w:pStyle w:val="Normal"/>
        <w:rPr/>
      </w:pPr>
      <w:r>
        <w:rPr/>
        <w:tab/>
        <w:tab/>
        <w:t>Herbacceous, woody, aerial, shortened, creeping, climbing, erect, underground, rhizomes, tubers, bulb,</w:t>
        <w:tab/>
        <w:t>corm</w:t>
      </w:r>
    </w:p>
    <w:p>
      <w:pPr>
        <w:pStyle w:val="Normal"/>
        <w:rPr/>
      </w:pPr>
      <w:r>
        <w:rPr/>
        <w:tab/>
        <w:t>Structure and Growth</w:t>
      </w:r>
    </w:p>
    <w:p>
      <w:pPr>
        <w:pStyle w:val="Normal"/>
        <w:rPr/>
      </w:pPr>
      <w:r>
        <w:rPr/>
        <w:tab/>
        <w:tab/>
        <w:t>Occurs at the tip</w:t>
      </w:r>
    </w:p>
    <w:p>
      <w:pPr>
        <w:pStyle w:val="Normal"/>
        <w:rPr/>
      </w:pPr>
      <w:r>
        <w:rPr/>
        <w:tab/>
        <w:tab/>
        <w:t>Bark, phloem tissue, sapwood, hardwood, pith, cambium, annual ring</w:t>
      </w:r>
    </w:p>
    <w:p>
      <w:pPr>
        <w:pStyle w:val="Normal"/>
        <w:rPr/>
      </w:pPr>
      <w:r>
        <w:rPr/>
        <w:tab/>
        <w:t>Function</w:t>
      </w:r>
    </w:p>
    <w:p>
      <w:pPr>
        <w:pStyle w:val="Normal"/>
        <w:rPr/>
      </w:pPr>
      <w:r>
        <w:rPr/>
        <w:tab/>
        <w:tab/>
        <w:t>Supports leaves and flowers</w:t>
      </w:r>
    </w:p>
    <w:p>
      <w:pPr>
        <w:pStyle w:val="Normal"/>
        <w:rPr/>
      </w:pPr>
      <w:r>
        <w:rPr/>
        <w:tab/>
        <w:tab/>
        <w:t>Transfer of nutrients</w:t>
      </w:r>
    </w:p>
    <w:p>
      <w:pPr>
        <w:pStyle w:val="Normal"/>
        <w:rPr/>
      </w:pPr>
      <w:r>
        <w:rPr/>
        <w:tab/>
        <w:t>Human Uses</w:t>
      </w:r>
    </w:p>
    <w:p>
      <w:pPr>
        <w:pStyle w:val="Normal"/>
        <w:rPr/>
      </w:pPr>
      <w:r>
        <w:rPr/>
        <w:tab/>
        <w:tab/>
        <w:t>Food, rubber, linen, medicines, ropes, dyes, turpentine, and heating</w:t>
      </w:r>
    </w:p>
    <w:p>
      <w:pPr>
        <w:pStyle w:val="Normal"/>
        <w:rPr/>
      </w:pPr>
      <w:r>
        <w:rPr/>
        <w:t>Leaves</w:t>
      </w:r>
    </w:p>
    <w:p>
      <w:pPr>
        <w:pStyle w:val="Normal"/>
        <w:rPr/>
      </w:pPr>
      <w:r>
        <w:rPr/>
        <w:tab/>
        <w:t>Structure</w:t>
      </w:r>
    </w:p>
    <w:p>
      <w:pPr>
        <w:pStyle w:val="Normal"/>
        <w:rPr/>
      </w:pPr>
      <w:r>
        <w:rPr/>
        <w:tab/>
        <w:tab/>
        <w:t>Blade, petiole, leaf veins</w:t>
      </w:r>
    </w:p>
    <w:p>
      <w:pPr>
        <w:pStyle w:val="Normal"/>
        <w:rPr/>
      </w:pPr>
      <w:r>
        <w:rPr/>
        <w:tab/>
        <w:tab/>
        <w:t>Patterns:  Palmate, pinnate, parallel</w:t>
      </w:r>
    </w:p>
    <w:p>
      <w:pPr>
        <w:pStyle w:val="Normal"/>
        <w:rPr/>
      </w:pPr>
      <w:r>
        <w:rPr/>
        <w:tab/>
        <w:tab/>
        <w:t>Simple leaf or Compound leaf</w:t>
      </w:r>
    </w:p>
    <w:p>
      <w:pPr>
        <w:pStyle w:val="Normal"/>
        <w:rPr/>
      </w:pPr>
      <w:r>
        <w:rPr/>
        <w:tab/>
        <w:t>Functions</w:t>
      </w:r>
    </w:p>
    <w:p>
      <w:pPr>
        <w:pStyle w:val="Normal"/>
        <w:rPr/>
      </w:pPr>
      <w:r>
        <w:rPr/>
        <w:tab/>
        <w:tab/>
        <w:t>Makes chlorophyll</w:t>
      </w:r>
    </w:p>
    <w:p>
      <w:pPr>
        <w:pStyle w:val="Normal"/>
        <w:rPr/>
      </w:pPr>
      <w:r>
        <w:rPr/>
        <w:tab/>
        <w:tab/>
        <w:t>Attracts light and carbon dioxide</w:t>
      </w:r>
    </w:p>
    <w:p>
      <w:pPr>
        <w:pStyle w:val="Normal"/>
        <w:rPr/>
      </w:pPr>
      <w:r>
        <w:rPr/>
        <w:tab/>
        <w:t>Change Color</w:t>
      </w:r>
    </w:p>
    <w:p>
      <w:pPr>
        <w:pStyle w:val="Normal"/>
        <w:rPr/>
      </w:pPr>
      <w:r>
        <w:rPr/>
        <w:tab/>
        <w:tab/>
        <w:t>Stop making chlorophyll in fall and winter</w:t>
      </w:r>
    </w:p>
    <w:p>
      <w:pPr>
        <w:pStyle w:val="Normal"/>
        <w:rPr/>
      </w:pPr>
      <w:r>
        <w:rPr/>
        <w:tab/>
        <w:t>Human Uses</w:t>
      </w:r>
    </w:p>
    <w:p>
      <w:pPr>
        <w:pStyle w:val="Normal"/>
        <w:rPr/>
      </w:pPr>
      <w:r>
        <w:rPr/>
        <w:tab/>
        <w:tab/>
        <w:t>Food, tea, spice, flavoring, medicines</w:t>
      </w:r>
    </w:p>
    <w:p>
      <w:pPr>
        <w:pStyle w:val="Normal"/>
        <w:rPr/>
      </w:pPr>
      <w:r>
        <w:rPr/>
        <w:t>Flowers</w:t>
      </w:r>
    </w:p>
    <w:p>
      <w:pPr>
        <w:pStyle w:val="Normal"/>
        <w:rPr/>
      </w:pPr>
      <w:r>
        <w:rPr/>
        <w:tab/>
        <w:t>Definition and Structure</w:t>
      </w:r>
    </w:p>
    <w:p>
      <w:pPr>
        <w:pStyle w:val="Normal"/>
        <w:rPr/>
      </w:pPr>
      <w:r>
        <w:rPr/>
        <w:tab/>
        <w:tab/>
        <w:t>Receptacle, sepals, calyx, petals, corolla, nectar, accessory parts, essential parts, stamens, filament, male gametes, pistil, stigma, style, ovary, ovules, seeds</w:t>
      </w:r>
    </w:p>
    <w:p>
      <w:pPr>
        <w:pStyle w:val="Normal"/>
        <w:rPr/>
      </w:pPr>
      <w:r>
        <w:rPr/>
        <w:tab/>
        <w:t>Pollination and Fertilization</w:t>
      </w:r>
    </w:p>
    <w:p>
      <w:pPr>
        <w:pStyle w:val="Normal"/>
        <w:rPr/>
      </w:pPr>
      <w:r>
        <w:rPr/>
        <w:tab/>
        <w:tab/>
        <w:t>Pollination, self-pollination, cross pollination, ficial pollination, selective breeding, pollen tube, fertilization, fruit</w:t>
      </w:r>
    </w:p>
    <w:p>
      <w:pPr>
        <w:pStyle w:val="Normal"/>
        <w:rPr/>
      </w:pPr>
      <w:r>
        <w:rPr/>
        <w:tab/>
        <w:t>Human Uses</w:t>
      </w:r>
    </w:p>
    <w:p>
      <w:pPr>
        <w:pStyle w:val="Normal"/>
        <w:rPr/>
      </w:pPr>
      <w:r>
        <w:rPr/>
        <w:tab/>
        <w:tab/>
        <w:t>Decoration, food, dyes, perfume, seasoning, spice, oils, medicine</w:t>
      </w:r>
    </w:p>
    <w:p>
      <w:pPr>
        <w:pStyle w:val="Normal"/>
        <w:rPr/>
      </w:pPr>
      <w:r>
        <w:rPr/>
        <w:t>Fruits and Seeds</w:t>
      </w:r>
    </w:p>
    <w:p>
      <w:pPr>
        <w:pStyle w:val="Normal"/>
        <w:rPr/>
      </w:pPr>
      <w:r>
        <w:rPr/>
        <w:tab/>
        <w:t>Definition and Function of Fruit</w:t>
      </w:r>
    </w:p>
    <w:p>
      <w:pPr>
        <w:pStyle w:val="Normal"/>
        <w:rPr/>
      </w:pPr>
      <w:r>
        <w:rPr/>
        <w:tab/>
        <w:tab/>
        <w:t>Pome, drupe, berry, multiple fruit, dehiscent fruits, indehiscent fruits</w:t>
      </w:r>
    </w:p>
    <w:p>
      <w:pPr>
        <w:pStyle w:val="Normal"/>
        <w:rPr/>
      </w:pPr>
      <w:r>
        <w:rPr/>
        <w:tab/>
        <w:t>Definition and Function of Seeds</w:t>
      </w:r>
    </w:p>
    <w:p>
      <w:pPr>
        <w:pStyle w:val="Normal"/>
        <w:rPr/>
      </w:pPr>
      <w:r>
        <w:rPr/>
        <w:tab/>
        <w:tab/>
        <w:t>Embryo, seed coat, cotyledon, germinating, seedling</w:t>
      </w:r>
    </w:p>
    <w:p>
      <w:pPr>
        <w:pStyle w:val="Normal"/>
        <w:rPr/>
      </w:pPr>
      <w:r>
        <w:rPr/>
        <w:tab/>
        <w:t>Human Uses of Seeds</w:t>
      </w:r>
    </w:p>
    <w:p>
      <w:pPr>
        <w:pStyle w:val="Normal"/>
        <w:rPr/>
      </w:pPr>
      <w:r>
        <w:rPr/>
        <w:tab/>
        <w:tab/>
        <w:t>Food, oil, cloth, soap, candles, butter substitutes, paint, varnish</w:t>
      </w:r>
    </w:p>
    <w:p>
      <w:pPr>
        <w:pStyle w:val="Normal"/>
        <w:rPr/>
      </w:pPr>
      <w:r>
        <w:rPr/>
        <w:tab/>
        <w:t>Fruits Without Seeds</w:t>
      </w:r>
    </w:p>
    <w:p>
      <w:pPr>
        <w:pStyle w:val="Normal"/>
        <w:rPr/>
      </w:pPr>
      <w:r>
        <w:rPr/>
        <w:t>Caring for Earth’s Plants</w:t>
      </w:r>
    </w:p>
    <w:p>
      <w:pPr>
        <w:pStyle w:val="Normal"/>
        <w:rPr/>
      </w:pPr>
      <w:r>
        <w:rPr/>
        <w:tab/>
        <w:t>Understanding the Conditions Necessary for Plant Growth</w:t>
      </w:r>
    </w:p>
    <w:p>
      <w:pPr>
        <w:pStyle w:val="Normal"/>
        <w:rPr/>
      </w:pPr>
      <w:r>
        <w:rPr/>
        <w:tab/>
        <w:tab/>
        <w:t>Tropics, Antarctic, temperate climate, warm desert</w:t>
      </w:r>
    </w:p>
    <w:p>
      <w:pPr>
        <w:pStyle w:val="Normal"/>
        <w:rPr/>
      </w:pPr>
      <w:r>
        <w:rPr/>
        <w:tab/>
        <w:t>Preserving Earth’s Precious forests and Wildflowers</w:t>
      </w:r>
    </w:p>
    <w:p>
      <w:pPr>
        <w:pStyle w:val="Normal"/>
        <w:rPr/>
      </w:pPr>
      <w:r>
        <w:rPr/>
        <w:t>Learning Activities</w:t>
      </w:r>
    </w:p>
    <w:p>
      <w:pPr>
        <w:pStyle w:val="Normal"/>
        <w:rPr/>
      </w:pPr>
      <w:r>
        <w:rPr/>
        <w:tab/>
        <w:t>Stem Growth Occurs at the Tip, Not at the Bottom</w:t>
      </w:r>
    </w:p>
    <w:p>
      <w:pPr>
        <w:pStyle w:val="Normal"/>
        <w:rPr/>
      </w:pPr>
      <w:r>
        <w:rPr/>
        <w:tab/>
        <w:t>Function of a Leaf and its Stomata</w:t>
      </w:r>
    </w:p>
    <w:p>
      <w:pPr>
        <w:pStyle w:val="Normal"/>
        <w:rPr/>
      </w:pPr>
      <w:r>
        <w:rPr/>
        <w:tab/>
        <w:t>Leaves, Chlorphyll, and Photosynthesis</w:t>
      </w:r>
    </w:p>
    <w:p>
      <w:pPr>
        <w:pStyle w:val="Normal"/>
        <w:rPr/>
      </w:pPr>
      <w:r>
        <w:rPr/>
        <w:tab/>
        <w:t>Flowers and Pollen</w:t>
      </w:r>
    </w:p>
    <w:p>
      <w:pPr>
        <w:pStyle w:val="Normal"/>
        <w:rPr/>
      </w:pPr>
      <w:r>
        <w:rPr/>
        <w:tab/>
        <w:t>Exploring Developing Ovaries</w:t>
      </w:r>
    </w:p>
    <w:p>
      <w:pPr>
        <w:pStyle w:val="Normal"/>
        <w:rPr/>
      </w:pPr>
      <w:r>
        <w:rPr/>
        <w:t>Exploratory Activities for Plants</w:t>
      </w:r>
    </w:p>
    <w:p>
      <w:pPr>
        <w:pStyle w:val="Normal"/>
        <w:rPr/>
      </w:pPr>
      <w:r>
        <w:rPr/>
        <w:tab/>
        <w:t xml:space="preserve">Exploring a bryophyte </w:t>
      </w:r>
    </w:p>
    <w:p>
      <w:pPr>
        <w:pStyle w:val="Normal"/>
        <w:rPr/>
      </w:pPr>
      <w:r>
        <w:rPr/>
        <w:tab/>
        <w:t>Exploring Leaves by classifying them and by making leaf collections and leaf prints</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57:00Z</dcterms:created>
  <dc:creator>Heather</dc:creator>
  <dc:description/>
  <dc:language>en-US</dc:language>
  <cp:lastModifiedBy>Heather</cp:lastModifiedBy>
  <dcterms:modified xsi:type="dcterms:W3CDTF">2012-10-11T13:57:00Z</dcterms:modified>
  <cp:revision>2</cp:revision>
  <dc:subject/>
  <dc:title/>
</cp:coreProperties>
</file>